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8"/>
        <w:gridCol w:w="308"/>
        <w:gridCol w:w="307"/>
        <w:gridCol w:w="307"/>
        <w:gridCol w:w="307"/>
        <w:gridCol w:w="320"/>
        <w:gridCol w:w="320"/>
        <w:gridCol w:w="307"/>
        <w:gridCol w:w="307"/>
        <w:gridCol w:w="307"/>
        <w:gridCol w:w="12011"/>
      </w:tblGrid>
      <w:tr>
        <w:trPr>
          <w:trHeight w:val="322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65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1</w:t>
            </w:r>
          </w:p>
          <w:p>
            <w:pPr>
              <w:pStyle w:val="Heading1"/>
              <w:keepNext w:val="false"/>
              <w:keepLines w:val="false"/>
              <w:autoSpaceDE w:val="false"/>
              <w:spacing w:lineRule="auto" w:line="240" w:before="0" w:after="0"/>
              <w:ind w:left="6659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/>
              </w:rPr>
              <w:t xml:space="preserve">к Типовой форме соглашения (договора)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между главным распорядителем средств  бюджет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/>
              </w:rPr>
              <w:t xml:space="preserve"> городского округа города Шарыпово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 xml:space="preserve">и юридическим лицом (за исключением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/>
              </w:rPr>
              <w:t xml:space="preserve">муниципальных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учреждений), индивидуальным предпринимателем, физически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 xml:space="preserve">лицом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ru-RU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 xml:space="preserve"> производителем товаров, работ, услу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о предоставлении субсидии из бюджет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/>
              </w:rPr>
              <w:t xml:space="preserve"> городского округа города Шарыпово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на возмещение затрат (недополученных доходов) в связ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с производством (реализацией) товаров (за исключение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подакцизных товаров, кроме автомобилей легковых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и мотоциклов, алкогольной продукции, предназначенно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для экспортных поставок, винограда, винодельческо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продукции, произведенной из указанного винограда: вин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игристых вин (шампанских), ликерных вин с защищенны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географическим указанием, с защищенным наименованием мест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 xml:space="preserve">происхождения (специальных вин)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иноматериалов)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выполнением работ, оказанием услуг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Heading1"/>
              <w:keepNext w:val="false"/>
              <w:keepLines w:val="false"/>
              <w:autoSpaceDE w:val="false"/>
              <w:spacing w:lineRule="auto" w:line="240" w:before="0" w:after="0"/>
              <w:ind w:left="665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ru-RU"/>
              </w:rPr>
              <w:t xml:space="preserve">    </w:t>
            </w:r>
          </w:p>
        </w:tc>
      </w:tr>
      <w:tr>
        <w:trPr>
          <w:trHeight w:val="1455" w:hRule="atLeast"/>
        </w:trPr>
        <w:tc>
          <w:tcPr>
            <w:tcW w:w="15417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0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езультативн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166"/>
        <w:gridCol w:w="2410"/>
        <w:gridCol w:w="2976"/>
        <w:gridCol w:w="1202"/>
        <w:gridCol w:w="2626"/>
        <w:gridCol w:w="3402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(мероприя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на который запланировано достиж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551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Заполняется по решению органа исполнительной власти города Шарыпово, структурного подразделения органа исполнительной власти, муниципального казенного учреждения города Шарыпово в случае указания в пункте 1.1.2 соглашения конкретных проектов (мероприятий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7">
    <w:name w:val="Char Style 7"/>
    <w:qFormat/>
    <w:rPr>
      <w:sz w:val="17"/>
      <w:szCs w:val="17"/>
      <w:shd w:fill="FFFFFF" w:val="clear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223" w:before="0" w:after="0"/>
      <w:jc w:val="both"/>
    </w:pPr>
    <w:rPr>
      <w:sz w:val="17"/>
      <w:szCs w:val="17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37:00Z</dcterms:created>
  <dc:creator>Макарова Юлия Сергеевна</dc:creator>
  <dc:description/>
  <cp:keywords/>
  <dc:language>en-US</dc:language>
  <cp:lastModifiedBy>nataliya</cp:lastModifiedBy>
  <cp:lastPrinted>2020-02-18T10:12:00Z</cp:lastPrinted>
  <dcterms:modified xsi:type="dcterms:W3CDTF">2021-06-10T04:57:00Z</dcterms:modified>
  <cp:revision>11</cp:revision>
  <dc:subject/>
  <dc:title/>
</cp:coreProperties>
</file>